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рафик выполнения курсовых  работ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 – 2013 учебный год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8"/>
        <w:gridCol w:w="2464"/>
        <w:gridCol w:w="29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 – 21.09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 курсов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м курсовых рабо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; Зам.директора по учебно-методическ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курсовых рабо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выполнения выпускных квалификационных рабо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12-10.10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тем курсовых работ на заседаниях ПЦК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курсовых работ; Председатели ПЦ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тем курсовых работ на методическом совет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ПЦК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тем курсовых работ за руководителями и студент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иректор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10.2012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дивидуального задания на курсовую работу. Индивидуальные консультации по структуре и содержанию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12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7.11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ндивидуальных заданий на курсовые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Ц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>
          <w:trHeight w:val="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верждение индивидуальных заданий на курсовые работы председателями ПЦ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дивидуальных заданий на курсовые работы заместителю директора по учебно-методической рабо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курсовые работы, подписанные председателями ПЦК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Ц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-методической рабо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индивидуальных заданий на курсовые работы зам.директора по учебной рабо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курсовые работы, утвержденные зам.директора по учебной работ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уководителей со студен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график консультаци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2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еоретической части курсовой работы (по дисциплинам: «Социально-культурная деятельность», «Библиографоведение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еоретической части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1.2012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теоретической части курсовой работы (по дисциплинам «Педагогика», «Экономика и менеджмент библиотечного дела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теоретической части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3 – 14.05.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актической части курсовой рабо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3 – 31.05.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курсовых работ – устранение замечаний руководителей. Оформление работ в соответствии с требован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вариант курсовой рабо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6.2013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6.201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урсов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курсовы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49:00Z</dcterms:created>
  <dc:creator>метод</dc:creator>
  <dc:description/>
  <dc:language>en-US</dc:language>
  <cp:lastModifiedBy>Doska</cp:lastModifiedBy>
  <cp:lastPrinted>2011-09-21T10:51:00Z</cp:lastPrinted>
  <dcterms:modified xsi:type="dcterms:W3CDTF">2012-09-11T13:49:00Z</dcterms:modified>
  <cp:revision>2</cp:revision>
  <dc:subject/>
  <dc:title>График выполнения выпускных квалификационных (диплом-ных) работ</dc:title>
</cp:coreProperties>
</file>